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ник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інки роботи старости та стану соціально-економічного розвит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/>
        <w:t>Пуківського старостинського округ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 показн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ступи старости: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пленарних засіданнях міської ради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засіданнях постійних комісій </w:t>
            </w:r>
          </w:p>
          <w:p>
            <w:pPr>
              <w:pStyle w:val="Normal"/>
              <w:shd w:fill="FFFFFF" w:val="clear"/>
              <w:spacing w:before="0" w:after="160"/>
              <w:ind w:firstLine="3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сіданнях виконавчого комітету міської р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ізовано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устрічей з жителями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ільських сходів, зібрань за місцем прожива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имано критичних зауважень, пропозицій всього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 них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ано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мають перспективи викона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ізації громадянського суспільства на території старостинського округу, всього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у числі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’єднань громадян/діючих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рганів самоорганізації/діюч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ано допомогу жителям у підготовці документів для органів виконавчої влади та місцевого самоврядува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о виконання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ішень рад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ішень виконавчого комітету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озпоряджень та доручень міського голов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о та виконано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о та виконано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езпечено та викона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сплати податків до міського бюджету, в т.ч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сього нараховано по округу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едоїм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роботи з вивезенням твердих побутових відходів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сього дворів в окрузі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кладено договорів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аборгованість зі сплати (% до нарахованих сум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67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благоустрою сіл округу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надання соціальних послуг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надання первинної  медико-санітарної допомог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вень діяльності закладів освіт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бота закладів культур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правопорядку (ріст/скорочення право-порушень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оч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ано пропозицій щодо проектів рішень виконавчого комітету, Програ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використання об’єктів комунальної власності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виконання завдань оборонної робот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виконання заходів цивільного захисту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захисту прав дітей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вень співпраці з підприємницьким середовищем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роботи з молоддю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роботи зі зверненнями громадян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дотримання службової етик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 ведення діловодства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кість надання адміністративних послуг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кість по господарського обліку, статистичної звітності (від 0 до 10 балів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</w:tbl>
    <w:p>
      <w:pPr>
        <w:pStyle w:val="Style15"/>
        <w:spacing w:lineRule="auto" w:line="360" w:before="24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Староста                                                                    Мар’ян МРОЗІЦЬКИЙ</w:t>
      </w:r>
    </w:p>
    <w:p>
      <w:pPr>
        <w:pStyle w:val="Normal"/>
        <w:spacing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11:00Z</dcterms:created>
  <dc:creator>Admin</dc:creator>
  <dc:description/>
  <cp:keywords/>
  <dc:language>en-US</dc:language>
  <cp:lastModifiedBy>MRada21</cp:lastModifiedBy>
  <dcterms:modified xsi:type="dcterms:W3CDTF">2026-02-06T12:29:00Z</dcterms:modified>
  <cp:revision>4</cp:revision>
  <dc:subject/>
  <dc:title/>
</cp:coreProperties>
</file>